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宁波城市职业技术学院学生自主联系实习审批表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958"/>
        <w:gridCol w:w="751"/>
        <w:gridCol w:w="1093"/>
        <w:gridCol w:w="568"/>
        <w:gridCol w:w="1136"/>
        <w:gridCol w:w="1276"/>
        <w:gridCol w:w="2035"/>
      </w:tblGrid>
      <w:tr>
        <w:trPr>
          <w:trHeight w:val="45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 xml:space="preserve">日 至 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由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表格中所填内容实事求是，如有冒充家长签名等，后果自负；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遵守国家法律法规、学院、实习单位的各项管理制度；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本人将主动向实习指导老师和班主任汇报实习期间的思想、生活、学习情况，按时返校参加相关的考试考核与汇报，并自愿接受学校有关职能部门和学院的检查、监督和管理；</w:t>
            </w:r>
          </w:p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实习期间本人会提升自我防范意思，做好人身财产保障措施，避免发生安全责任事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家长签名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9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岗位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单位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840" w:hanging="0"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6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外住宿地址及联系方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指导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意见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  <w:tr>
        <w:trPr>
          <w:trHeight w:val="742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  <w:tr>
        <w:trPr>
          <w:trHeight w:val="883" w:hRule="atLeast"/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意见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1680"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24:00Z</dcterms:created>
  <dc:creator>实践教学科</dc:creator>
  <dc:description/>
  <dc:language>en-US</dc:language>
  <cp:lastModifiedBy>微笑的丁壹</cp:lastModifiedBy>
  <cp:lastPrinted>2019-05-22T09:39:00Z</cp:lastPrinted>
  <dcterms:modified xsi:type="dcterms:W3CDTF">2022-12-12T00:34:43Z</dcterms:modified>
  <cp:revision>2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686398F554A54A816BFA63C7C49AA</vt:lpwstr>
  </property>
  <property fmtid="{D5CDD505-2E9C-101B-9397-08002B2CF9AE}" pid="3" name="KSOProductBuildVer">
    <vt:lpwstr>2052-11.1.0.12980</vt:lpwstr>
  </property>
</Properties>
</file>